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</w:rPr>
      </w:pPr>
      <w:r>
        <w:rPr>
          <w:rFonts w:cs="Arial" w:ascii="Cooper Black" w:hAnsi="Cooper Black"/>
        </w:rPr>
        <w:t>Level 2 Physics Epic Entire Year Equation, Symbol, Unit and Situation Worksheet 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5"/>
        <w:gridCol w:w="945"/>
        <w:gridCol w:w="4320"/>
        <w:gridCol w:w="79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b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unit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s or Situations where Equation is commonly used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echanics Sec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Only to be used for constant speed (constant velocity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o can be used for “average velocity” with “total displacement” and “total time”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displacement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time (s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leration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Only used in 1D problems (NOT 2D!!!)   Δv is v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 – v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f one of the velocities is backwards ONE MUST BE NEGATIVE!!!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t xml:space="preserve"> 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f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,4,5,6.  Assumes constant acc (no friction).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d for 1D situations (or vertical part of projectiles) ONLY.  Watch out for negatives (acc or v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 or v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) if opposite directions are involved. 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free-fall:  acc = gravity (given on exam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leration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(s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or displacement)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petal acceleration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 Assumes constant speed round circl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 towards centre of circle with velocity tangent to circular pat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tial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us of spin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Force (N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 </w:t>
            </w:r>
            <w:r>
              <w:rPr>
                <w:rFonts w:cs="Arial" w:ascii="Arial" w:hAnsi="Arial"/>
                <w:b/>
              </w:rPr>
              <w:t>Newton’s 2</w:t>
            </w:r>
            <w:r>
              <w:rPr>
                <w:rFonts w:cs="Arial" w:ascii="Arial" w:hAnsi="Arial"/>
                <w:b/>
                <w:vertAlign w:val="superscript"/>
              </w:rPr>
              <w:t>nd</w:t>
            </w:r>
            <w:r>
              <w:rPr>
                <w:rFonts w:cs="Arial" w:ascii="Arial" w:hAnsi="Arial"/>
                <w:b/>
              </w:rPr>
              <w:t xml:space="preserve"> Law</w:t>
            </w:r>
            <w:r>
              <w:rPr>
                <w:rFonts w:cs="Arial" w:ascii="Arial" w:hAnsi="Arial"/>
              </w:rPr>
              <w:t xml:space="preserve">.  Net (resultant or total) force proportional to acceleration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direction (F and a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(kg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leration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τ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que (Nm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 Also known as “moment”.  F and d must be 90°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 possible directions (clockwise, anti-clockwise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force from pivot)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orative Spring Force (N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0.  </w:t>
            </w:r>
            <w:r>
              <w:rPr>
                <w:rFonts w:cs="Arial" w:ascii="Arial" w:hAnsi="Arial"/>
                <w:b/>
              </w:rPr>
              <w:t>Hooke’s Law</w:t>
            </w:r>
            <w:r>
              <w:rPr>
                <w:rFonts w:cs="Arial" w:ascii="Arial" w:hAnsi="Arial"/>
              </w:rPr>
              <w:t xml:space="preserve">:  Negative since F opposes extension.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n be linked to F=mg with Newton’s 3</w:t>
            </w:r>
            <w:r>
              <w:rPr>
                <w:rFonts w:cs="Arial" w:ascii="Arial" w:hAnsi="Arial"/>
                <w:vertAlign w:val="superscript"/>
              </w:rPr>
              <w:t>rd</w:t>
            </w:r>
            <w:r>
              <w:rPr>
                <w:rFonts w:cs="Arial" w:ascii="Arial" w:hAnsi="Arial"/>
              </w:rPr>
              <w:t xml:space="preserve"> Law.    Stiffer spring =  bigger k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 Constant (N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ion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petal Force (N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Force to centre of circle (same direction as a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 xml:space="preserve">). Can link with F=ma.  This is combination of F=ma a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.    </w:t>
            </w:r>
            <w:r>
              <w:rPr>
                <w:rFonts w:cs="Arial" w:ascii="Arial" w:hAnsi="Arial"/>
              </w:rPr>
              <w:t xml:space="preserve">Can includ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>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(kg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us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um (kg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 Needs DIRECTION.  Can be 1D or 2D.  2D requires triangles!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in Conservation of Momentum (total before = total after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 momentum vectors must be turned 180° and “added”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Δt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ρ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lse (kg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3.  Alternative unit for kg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 xml:space="preserve"> (Ns).  Can be paired with F=m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ce used to change momentum (and speed) for impacts, crashes or collisions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force (N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of contact (s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stic Potential Energy (of spring) (J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  Is a combination of F=-kx and area of triangle on F vs x graph.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done with E</w:t>
            </w:r>
            <w:r>
              <w:rPr>
                <w:rFonts w:cs="Arial" w:ascii="Arial" w:hAnsi="Arial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 ½ F x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 constant (N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nsion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k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etic Energy (J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 can be paired with Ep = mgh for energy conservation (assumes no friction or energy-los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to find elastic vs inelastic collisions (no energy loss vs energy loss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(kg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w:rPr>
                    <w:rFonts w:ascii="Cambria Math" w:hAnsi="Cambria Math"/>
                  </w:rPr>
                  <m:t xml:space="preserve">Δh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Δ E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Gravitational Potential Energy (J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can be paired with W = Fd o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 xml:space="preserve">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ity (acceleration)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(change in energy) (J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 can be paired with any other energy equation.  Net force must be parallel to distance moved.  Also used to find “average force to stop objects”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force (N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moved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(W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  AKA “rate of energy used”.  Alternative unit for Watt:  Joule per sec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(change in energy) (J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(s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lectromagnetism Sec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Field (V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 Usually for E-field between capacitor plates of voltage V and distance of separation d.  Alternative unit for E-field: (N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DIRECTION:  E-filed from + to – and shows direction a + charge would move if inside E-field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V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Force (N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 Usually for electric force on electron or dust in between capacitor plates.  Can be paired wi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  <w:r>
              <w:rPr/>
              <w:t xml:space="preserve">.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used of Millikan’s experiment with F=mg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Field (N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 (C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d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E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electrical potential energy (J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1.  Used for charged bits in electric field (test charges).  Energy gained or lost as charged bits move through E-field or across potential lin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charge usually assumed to be positi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charge moved to higher potential: GAINS ener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ge moved to higher potential: LOSES energy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Field (V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 or (NC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moved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(A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  Definition of electrical current – “flow of charge” or “rate of flow of charge”.  Conventional Current: from + to -.  Electron flow opposite way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(s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potential difference) (V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 Definition of potential difference (voltage):  energy changed from electrical potential to light/heat as charge passes.  Can be used to find energy lost or gained by charge crossing potential lines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energy (work) (J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V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 </w:t>
            </w:r>
            <w:r>
              <w:rPr>
                <w:rFonts w:cs="Arial" w:ascii="Arial" w:hAnsi="Arial"/>
                <w:b/>
              </w:rPr>
              <w:t>Ohm’s Law</w:t>
            </w:r>
            <w:r>
              <w:rPr>
                <w:rFonts w:cs="Arial" w:ascii="Arial" w:hAnsi="Arial"/>
              </w:rPr>
              <w:t>:  technically only for ohmic resistors:  straight, diagonal line on V vs I graph (with R = slope)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(I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ance (Ω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(W)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 aka “rate of change of energy” and can be paired wi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  <w:r>
              <w:rPr/>
              <w:t xml:space="preserve">.  </w:t>
            </w:r>
            <w:r>
              <w:rPr>
                <w:rFonts w:cs="Arial" w:ascii="Arial" w:hAnsi="Arial"/>
              </w:rPr>
              <w:t xml:space="preserve">There are 2 more equations possible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(W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 see above (#25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energy (work) (J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T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sistance (series) (Ω)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  ONLY for series circuit resistors.  Can be used in complex circuits but only AFTER parallel bits have been simplified and reduced to equivalent series resistors.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T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sistance (parallel) (Ω)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 ONLY for parallel circuit resistors.  If a “row” has more than one R in series they must be added BEFORE using the equation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rentz Force (N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.  Uses Right-Hand-Slap-Rule:  thumb = I, fingers = B, palm = F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 involved in electric motors and current carrying wire in B-field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Current in B-field causes F”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Field (T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(A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of wire in B-field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between B and I (°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qv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 of particle (C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0.  Also the Lorentz Force (like #29) but for charged particles shot into B-field at velocity.  Uses Righ-hand-slap rule:  fingers = B, palm = F BUT thumb = motion of POSITIVE particle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negative particle – must have thumb pointing opposite direction to particle’s velocity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of particle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vL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ed Voltage (V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.  For “rail” pulled across B-field.  F=BIL shows up as opposing force with right-hand-slap-rule to determine direction of current.  Usually with galvanometer to show direction of curren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only asked for “which side of rail is +?”.  Must think of “rail” as “battery”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of wire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of wire crossing B-field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Field (T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ave Section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al length (cm) or (mm) or (m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  All 3 must have same units.  Focal length (f) negative for convex MIRROR and concave LENS.  d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will be negative for VIRTUAL image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 remember to INVERSE before getting final answer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led “</w:t>
            </w:r>
            <w:r>
              <w:rPr>
                <w:rFonts w:cs="Arial" w:ascii="Arial" w:hAnsi="Arial"/>
                <w:b/>
              </w:rPr>
              <w:t>Descartes Formula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from object to lens/mirror (cm) or (mm) or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vertAlign w:val="subscript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from image to lens/mirror (cm) or (mm) or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from object to focal point (cm) or (mm) or (m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  Called “</w:t>
            </w:r>
            <w:r>
              <w:rPr>
                <w:rFonts w:cs="Arial" w:ascii="Arial" w:hAnsi="Arial"/>
                <w:b/>
              </w:rPr>
              <w:t>Newton’s Formula</w:t>
            </w:r>
            <w:r>
              <w:rPr>
                <w:rFonts w:cs="Arial" w:ascii="Arial" w:hAnsi="Arial"/>
              </w:rPr>
              <w:t xml:space="preserve">”.  No negatives for this formula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’s can be to “near” or “far” focal point in lenses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vex lens: S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to “near”, S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to “far”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ave lens: S</w:t>
            </w:r>
            <w:r>
              <w:rPr>
                <w:rFonts w:cs="Arial" w:ascii="Arial" w:hAnsi="Arial"/>
                <w:vertAlign w:val="subscript"/>
              </w:rPr>
              <w:t>o</w:t>
            </w:r>
            <w:r>
              <w:rPr>
                <w:rFonts w:cs="Arial" w:ascii="Arial" w:hAnsi="Arial"/>
              </w:rPr>
              <w:t xml:space="preserve"> to “far”, S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to “near”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vertAlign w:val="subscript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from image to focal point (cm) or (mm) or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cal point (cm) or (mm) or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ification (no units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 also called “</w:t>
            </w:r>
            <w:r>
              <w:rPr>
                <w:rFonts w:cs="Arial" w:ascii="Arial" w:hAnsi="Arial"/>
                <w:b/>
              </w:rPr>
              <w:t>Newton’s Formula</w:t>
            </w:r>
            <w:r>
              <w:rPr>
                <w:rFonts w:cs="Arial" w:ascii="Arial" w:hAnsi="Arial"/>
              </w:rPr>
              <w:t>”.  No negatives needed.  Can have 2 more fractions in same formula (see #35 below)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of object (cm) (mm) or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vertAlign w:val="subscript"/>
              </w:rPr>
              <w:t>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of image (cm) (mm) or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  Usually paired with #34 above.  Explains where #33 above comes from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of refraction #1 (no unit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6.  </w:t>
            </w:r>
            <w:r>
              <w:rPr>
                <w:rFonts w:cs="Arial" w:ascii="Arial" w:hAnsi="Arial"/>
                <w:b/>
              </w:rPr>
              <w:t>Snell’s Law</w:t>
            </w:r>
            <w:r>
              <w:rPr>
                <w:rFonts w:cs="Arial" w:ascii="Arial" w:hAnsi="Arial"/>
              </w:rPr>
              <w:t>:  for refraction of light at flat boundary.  Angles measured from light ray to NORMAL.  Must take inverse sine to find angle.  Also used for CRITICAL ANGLE when one angle = 90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θ</w:t>
            </w:r>
            <w:r>
              <w:rPr>
                <w:rFonts w:cs="Arial" w:ascii="Arial" w:hAnsi="Arial"/>
                <w:vertAlign w:val="subscript"/>
              </w:rPr>
              <w:t xml:space="preserve">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of incidence (or angle #1) (°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of refraction #2 (no unit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θ</w:t>
            </w:r>
            <w:r>
              <w:rPr>
                <w:rFonts w:cs="Arial" w:ascii="Arial" w:hAnsi="Arial"/>
                <w:vertAlign w:val="subscript"/>
              </w:rPr>
              <w:t xml:space="preserve">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of refraction (or angle #2) (°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of wave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  Used for “deep/shallow” refraction problems. Can have another fraction with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>for angles of incidence and refraction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length (m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λ</m:t>
                </m:r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of wave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7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  Can be used for any wave.  For sound – f and λ must multiply to speed of sound.  For light f and λ must multiply to speed of light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(Hz)</w:t>
            </w:r>
          </w:p>
        </w:tc>
        <w:tc>
          <w:tcPr>
            <w:tcW w:w="7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(s)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.  used to get frequency (number of cycles per second) from period (number of seconds per cycle).  Can be written a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9:00:00Z</dcterms:created>
  <dc:creator>D.thrasher</dc:creator>
  <dc:description/>
  <cp:keywords/>
  <dc:language>en-US</dc:language>
  <cp:lastModifiedBy>d.thrasher</cp:lastModifiedBy>
  <cp:lastPrinted>2005-08-19T08:10:00Z</cp:lastPrinted>
  <dcterms:modified xsi:type="dcterms:W3CDTF">2010-11-21T06:40:00Z</dcterms:modified>
  <cp:revision>43</cp:revision>
  <dc:subject/>
  <dc:title>Year 13 Physics Epic Entire Year Equation, Symbol, Unit and Situation Worksheet</dc:title>
</cp:coreProperties>
</file>